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RSONAL CALENDAR (PC)                 Version 14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VENDOR.DOC                      16 Jul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5-1997 by Paul Munoz-Colma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ul Mu�oz-Colman           �  TECHNICAL SUPPORT:   � CREDIT CARD ORDERS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unStuff Software           �  Voice 703-435-1110   �  Voice 800-242-477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ite 201                   �   FAX  703-435-3130   �   FAX  713-524-639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645 Charter Oak Court     �   EMail:              �  EMail: 71355,470@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ston, VA  20190-4526  USA �   FunStuff_Software@  �     CompuServe.C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�      </w:t>
      </w:r>
      <w:r>
        <w:rPr/>
        <w:t>CompuServe.Com   � CompuServe: GO SWRE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nternet:  http://Ourworld.CompuServe.Com/Homepages/FunStuff_Softwa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, and computer clubs who wish to distribute the Personal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SYSOPs:  Please refer to file SYSOP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dividual and Company Users:  Please refer to LICENSE.DO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ER.DOC for license and purchase (registration)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RDER.FRM for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and long product descriptions, as well as extract information,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file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WARE DISTRIBUTORS, DISK VENDORS, USER GROUPS, AND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 simple terms, we don't restrict who can distribute our software, i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 comply with the terms of our Limited Distribution License, show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 file LICENSE.DOC.  Please read and understand the terms, and if you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ply with them, do NOT write us for permission to distribute, as it 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ready granted.  We do not charge royalties for shareware distribution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our product, you must comply with these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ust discontinue distribution of old versions of our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your discovery of a later one.  The version desig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is shown at the top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not list our shareware products in advertisements, catalo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other literature which describes our product as "FREE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is "Try Before You Buy" software, it is not fre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erature must clearly mark our product as "Shareware"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 the shareware concept and payment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have an official copy of our latest version, you may down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ur home page on our official web site on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Ourworld.CompuServe.Com/Homepages/FunStuff_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 disk vendor and would like to apply for ASP Associate Membersh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rite to the following address and request a Vendor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 Abbott -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n EMail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Executive Director    72050.143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ME TO HELP YO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Personal Calenda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print or distribute regarding the Personal Calenda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beginning of this file for our mailing address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 of shareware and our produ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 OF FIL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